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Applied Math- Warm Up </w:t>
        <w:tab/>
        <w:tab/>
        <w:tab/>
        <w:tab/>
        <w:tab/>
        <w:t>NAME: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s 2.1-2.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arrie is single and claims 2 allowances.  She earns $350.13 each week.   How much is taken out of her </w:t>
      </w:r>
      <w:r>
        <w:rPr>
          <w:b/>
        </w:rPr>
        <w:t>weekly</w:t>
      </w:r>
      <w:r>
        <w:rPr/>
        <w:t xml:space="preserve"> paycheck for Federal Income Tax? (tables on pg. 788 of book)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arrie lives in a state where she pays 3.5% in state income tax.  Remember, she’s single and has 1 dependent.  (Calculate her annual salary first before taking out exemptions).  How much is taken out of her </w:t>
      </w:r>
      <w:r>
        <w:rPr>
          <w:b/>
        </w:rPr>
        <w:t xml:space="preserve">weekly </w:t>
      </w:r>
      <w:r>
        <w:rPr/>
        <w:t>paycheck for state tax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that she pays each week? (both State and Federal)</w:t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im is married and claims 4 allowances.  He makes $70,450 per year.  How much is taken out of his </w:t>
      </w:r>
      <w:r>
        <w:rPr>
          <w:b/>
        </w:rPr>
        <w:t xml:space="preserve">weekly </w:t>
      </w:r>
      <w:r>
        <w:rPr/>
        <w:t xml:space="preserve">paycheck for Federal Income Tax?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Jim is paid semimonthly.  How much will his Federal Income Tax be for each paycheck? (Remember to convert to annual, then to semimonthly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im lives in a state where his State Income Tax is calculated based on the scale below.  Remember, he is married and has 3 dependents.  How much does he pay </w:t>
      </w:r>
      <w:r>
        <w:rPr>
          <w:b/>
        </w:rPr>
        <w:t>each paycheck</w:t>
      </w:r>
      <w:r>
        <w:rPr/>
        <w:t xml:space="preserve"> in State Income tax? (Don’t forget to take out his exemptions before doing his tax!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bookmarkStart w:id="0" w:name="_1286109723"/>
      <w:bookmarkEnd w:id="0"/>
      <w:r>
        <w:rPr/>
        <w:object w:dxaOrig="3645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8pt;height:88.15pt" filled="f" o:ole="">
            <v:imagedata r:id="rId3" o:title=""/>
          </v:shape>
          <o:OLEObject Type="Embed" ProgID="" ShapeID="ole_rId2" DrawAspect="Content" ObjectID="_1691117014" r:id="rId2"/>
        </w:objec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Jim pays each paycheck (state and federal together)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Lynne is married and claims 5 allowances.  She earns $1400 semimonthly.   How much is taken out of her </w:t>
      </w:r>
      <w:r>
        <w:rPr>
          <w:b/>
        </w:rPr>
        <w:t>weekly</w:t>
      </w:r>
      <w:r>
        <w:rPr/>
        <w:t xml:space="preserve"> paycheck for Federal Income Tax? (calculate her annual pay, then her weekl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Lynne lives in a state where she pays 2.6% in State Income Tax.  Remember, she’s married and has 4 dependents.  (Calculate her annual salary first before taking out exemptions).  How much is taken out of her paycheck (remember she’s paid semimonthly) for state tax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that she pays each paycheck? (both State and Federal)</w:t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hris is single and claims 2 allowances.  He makes $62,560 per year.  How much is taken out of his </w:t>
      </w:r>
      <w:r>
        <w:rPr>
          <w:b/>
        </w:rPr>
        <w:t xml:space="preserve">weekly </w:t>
      </w:r>
      <w:r>
        <w:rPr/>
        <w:t xml:space="preserve">paycheck for Federal Income Tax? (calculate annual, then weekly)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hris is paid monthly.  How much will his Federal Income Tax be for each paycheck? (Remember to convert to annual, then to semimonthly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hris lives in a state where his State Income Tax is calculated based on the scale below.  Remember, he is single and has 1 dependent.  How much does he pay </w:t>
      </w:r>
      <w:r>
        <w:rPr>
          <w:b/>
        </w:rPr>
        <w:t>each paycheck</w:t>
      </w:r>
      <w:r>
        <w:rPr/>
        <w:t xml:space="preserve"> in State Income tax? (Don’t forget to take out his exemptions before doing his tax!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bookmarkStart w:id="1" w:name="_1286110175"/>
      <w:bookmarkEnd w:id="1"/>
      <w:r>
        <w:rPr/>
        <w:object w:dxaOrig="3645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8pt;height:88.15pt" filled="f" o:ole="">
            <v:imagedata r:id="rId5" o:title=""/>
          </v:shape>
          <o:OLEObject Type="Embed" ProgID="" ShapeID="ole_rId4" DrawAspect="Content" ObjectID="_772452358" r:id="rId4"/>
        </w:objec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Chris pays each paycheck (state and federal together)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2:00Z</dcterms:created>
  <dc:creator>Lauren Senske</dc:creator>
  <dc:description/>
  <cp:keywords/>
  <dc:language>en-US</dc:language>
  <cp:lastModifiedBy>Lauren Senske</cp:lastModifiedBy>
  <dcterms:modified xsi:type="dcterms:W3CDTF">2008-10-21T20:04:00Z</dcterms:modified>
  <cp:revision>6</cp:revision>
  <dc:subject/>
  <dc:title/>
</cp:coreProperties>
</file>